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“Il Ferrale”</w:t>
            </w:r>
            <w:r>
              <w:rPr/>
              <w:t xml:space="preserve">______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_______________________________________________________________________ N° </w:t>
            </w:r>
            <w:r>
              <w:rPr>
                <w:b/>
                <w:color w:val="FF0000"/>
              </w:rPr>
              <w:t xml:space="preserve">21A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7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97 porz. </w:t>
            </w:r>
            <w:r>
              <w:rPr/>
              <w:t>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654 </w:t>
            </w:r>
            <w:r>
              <w:rPr/>
              <w:t>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777365</wp:posOffset>
                      </wp:positionV>
                      <wp:extent cx="31305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840" cy="16878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8537" r="-1966" b="20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84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pt;height:138.55pt;mso-wrap-distance-left:9.05pt;mso-wrap-distance-right:9.05pt;mso-wrap-distance-top:0pt;mso-wrap-distance-bottom:0pt;margin-top:-139.95pt;mso-position-vertical-relative:text;margin-left:18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840" cy="16878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8537" r="-1966" b="20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84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69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9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27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27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584700" cy="65716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0" cy="657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99915" cy="64789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99915" cy="647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1pt;height:517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9915" cy="64789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9915" cy="647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6:33:00Z</cp:lastPrinted>
  <dcterms:modified xsi:type="dcterms:W3CDTF">2004-04-26T13:12:00Z</dcterms:modified>
  <cp:revision>7</cp:revision>
  <dc:subject/>
  <dc:title>COMUNE DI  </dc:title>
</cp:coreProperties>
</file>